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28"/>
          <w:lang w:val="uk-UA"/>
        </w:rPr>
        <w:t>«КИЇВСЬКИЙ ПОЛІТЕХНІЧНИЙ ІНСТИТУТ»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Лабораторна робота №33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з теоретичних основ електротехнік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“</w:t>
      </w:r>
      <w:r>
        <w:rPr>
          <w:sz w:val="36"/>
          <w:lang w:val="uk-UA"/>
        </w:rPr>
        <w:t xml:space="preserve">Дослідження пасивного чотириполюсника 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змінного струму”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ind w:firstLine="3828"/>
        <w:rPr>
          <w:lang w:val="uk-UA"/>
        </w:rPr>
      </w:pPr>
      <w:r>
        <w:rPr>
          <w:lang w:val="uk-UA"/>
        </w:rPr>
        <w:t>Виконав Ревуцький Максим</w:t>
      </w:r>
    </w:p>
    <w:p>
      <w:pPr>
        <w:pStyle w:val="Normal"/>
        <w:ind w:firstLine="3828"/>
        <w:rPr>
          <w:sz w:val="36"/>
          <w:lang w:val="uk-UA"/>
        </w:rPr>
      </w:pPr>
      <w:r>
        <w:rPr>
          <w:sz w:val="36"/>
          <w:lang w:val="uk-UA"/>
        </w:rPr>
        <w:t>Група ИВ-14, бригада 3</w:t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СЛІДЖЕННЯ ПАСИВНОГО ЧОТИРИПОЛЮСНИК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НОГО СТРУМУ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1701" w:hanging="1275"/>
        <w:rPr>
          <w:sz w:val="24"/>
          <w:lang w:val="uk-UA"/>
        </w:rPr>
      </w:pPr>
      <w:r>
        <w:rPr>
          <w:sz w:val="24"/>
          <w:lang w:val="uk-UA"/>
        </w:rPr>
        <w:t>МЕТА РОБОТИ:</w:t>
      </w:r>
    </w:p>
    <w:p>
      <w:pPr>
        <w:pStyle w:val="TextBody"/>
        <w:ind w:firstLine="426"/>
        <w:rPr/>
      </w:pPr>
      <w:r>
        <w:rPr>
          <w:sz w:val="24"/>
          <w:lang w:val="uk-UA"/>
        </w:rPr>
        <w:t>1) оволодіння методикою експериментального дослідження пасивного чотириполюсника змінного струму</w:t>
      </w:r>
      <w:r>
        <w:rPr>
          <w:sz w:val="24"/>
        </w:rPr>
        <w:t>;</w:t>
      </w:r>
    </w:p>
    <w:p>
      <w:pPr>
        <w:pStyle w:val="TextBody"/>
        <w:ind w:firstLine="426"/>
        <w:rPr/>
      </w:pPr>
      <w:r>
        <w:rPr>
          <w:sz w:val="24"/>
        </w:rPr>
        <w:t xml:space="preserve">2) </w:t>
      </w:r>
      <w:r>
        <w:rPr>
          <w:sz w:val="24"/>
          <w:lang w:val="uk-UA"/>
        </w:rPr>
        <w:t>визначення параметрів чотириполюсника та перевірка співвідношень встановлених для цих параметрів.</w:t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  <w:t>ПОРЯДОК ВИКОНАННЯ РОБОТИ</w:t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  <w:t>1. Скласти Т-подібну схему чотириполюсника з підключеними до неї приладами за схемою. Параметри елементів схеми встановлювати за вказівкою викладача.</w:t>
      </w:r>
    </w:p>
    <w:p>
      <w:pPr>
        <w:pStyle w:val="TextBody"/>
        <w:ind w:firstLine="426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161290</wp:posOffset>
                </wp:positionV>
                <wp:extent cx="5832475" cy="22098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2209680"/>
                          <a:chOff x="0" y="0"/>
                          <a:chExt cx="5832360" cy="2209680"/>
                        </a:xfrm>
                      </wpg:grpSpPr>
                      <wps:wsp>
                        <wps:cNvSpPr/>
                        <wps:spPr>
                          <a:xfrm>
                            <a:off x="4246200" y="21384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32360" cy="220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2360" cy="22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1080" y="2138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6640" y="0"/>
                                <a:ext cx="4240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325840" y="21384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3840" y="852120"/>
                                <a:ext cx="15228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5840" y="135684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1760" y="213840"/>
                                <a:ext cx="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2240" y="852120"/>
                                <a:ext cx="4240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64720" y="21384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07480" y="18972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1760" y="1276200"/>
                                <a:ext cx="0" cy="78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07480" y="165240"/>
                                <a:ext cx="34560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5120" y="987480"/>
                                <a:ext cx="50724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25120" cy="220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25120" cy="220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4680" y="213840"/>
                                    <a:ext cx="1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0160" y="11448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8600" y="11484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8600" y="21384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5880" y="0"/>
                                    <a:ext cx="1400040" cy="2209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07440" y="18972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07440" y="2033280"/>
                                    <a:ext cx="572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25120" cy="2152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325120" cy="2152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2600" y="0"/>
                                        <a:ext cx="424080" cy="424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 w:bidi="ar-SA"/>
                                            </w:rPr>
                                            <w:t>А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47040" y="213840"/>
                                        <a:ext cx="860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88600" y="576000"/>
                                        <a:ext cx="842760" cy="63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>
                                        <a:off x="1717200" y="665640"/>
                                        <a:ext cx="393120" cy="3268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H="1">
                                        <a:off x="2104920" y="2061720"/>
                                        <a:ext cx="3220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38480" y="942840"/>
                                        <a:ext cx="207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45480" y="942840"/>
                                        <a:ext cx="0" cy="111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12240" y="213840"/>
                                        <a:ext cx="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8840" y="671040"/>
                                        <a:ext cx="424080" cy="424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V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uk-U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12240" y="1095480"/>
                                        <a:ext cx="0" cy="966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89720"/>
                                        <a:ext cx="2358360" cy="1962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552680" y="753120"/>
                                          <a:ext cx="45000" cy="45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52680" y="905760"/>
                                          <a:ext cx="45000" cy="45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99480" y="950760"/>
                                          <a:ext cx="595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60000" y="24120"/>
                                          <a:ext cx="0" cy="729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9280" y="753120"/>
                                          <a:ext cx="292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59280" y="905760"/>
                                          <a:ext cx="292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45200" y="1801080"/>
                                          <a:ext cx="460440" cy="16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60000" y="905760"/>
                                          <a:ext cx="0" cy="966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22600" cy="1900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246240" y="0"/>
                                            <a:ext cx="57240" cy="57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46240" y="1843560"/>
                                            <a:ext cx="57240" cy="57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3480" y="24120"/>
                                            <a:ext cx="1419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02760" y="1872000"/>
                                            <a:ext cx="1341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6480" y="2412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23080" y="481320"/>
                                            <a:ext cx="424080" cy="4240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i/>
                                                  <w:szCs w:val="24"/>
                                                  <w:i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f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6480" y="905760"/>
                                            <a:ext cx="0" cy="966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556920"/>
                                            <a:ext cx="345600" cy="316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U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3600" y="338760"/>
                                            <a:ext cx="0" cy="1066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526400" y="707040"/>
                                          <a:ext cx="299880" cy="316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3120" y="707040"/>
                                          <a:ext cx="345600" cy="316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uk-UA" w:bidi="ar-SA"/>
                                              </w:rPr>
                                              <w:t>б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598760" y="1583280"/>
                                          <a:ext cx="507240" cy="316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R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bidi="ar-SA" w:val="ru-RU"/>
                                              </w:rPr>
                                              <w:t>ш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93120" y="94284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3120" y="109548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03680" y="165240"/>
                                    <a:ext cx="345600" cy="31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03680" y="1809000"/>
                                    <a:ext cx="345600" cy="31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`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63960" y="286920"/>
                                    <a:ext cx="507240" cy="31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64720" y="111240"/>
                                  <a:ext cx="68148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3" h="162">
                                      <a:moveTo>
                                        <a:pt x="0" y="154"/>
                                      </a:moveTo>
                                      <a:cubicBezTo>
                                        <a:pt x="64" y="91"/>
                                        <a:pt x="128" y="29"/>
                                        <a:pt x="188" y="27"/>
                                      </a:cubicBezTo>
                                      <a:cubicBezTo>
                                        <a:pt x="248" y="25"/>
                                        <a:pt x="302" y="143"/>
                                        <a:pt x="360" y="139"/>
                                      </a:cubicBezTo>
                                      <a:cubicBezTo>
                                        <a:pt x="418" y="135"/>
                                        <a:pt x="473" y="4"/>
                                        <a:pt x="533" y="4"/>
                                      </a:cubicBezTo>
                                      <a:cubicBezTo>
                                        <a:pt x="593" y="4"/>
                                        <a:pt x="659" y="139"/>
                                        <a:pt x="720" y="139"/>
                                      </a:cubicBezTo>
                                      <a:cubicBezTo>
                                        <a:pt x="781" y="139"/>
                                        <a:pt x="841" y="0"/>
                                        <a:pt x="900" y="4"/>
                                      </a:cubicBezTo>
                                      <a:cubicBezTo>
                                        <a:pt x="959" y="8"/>
                                        <a:pt x="1042" y="136"/>
                                        <a:pt x="1073" y="1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6280" y="213840"/>
                                  <a:ext cx="0" cy="63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4280" y="852120"/>
                                  <a:ext cx="15228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6280" y="135684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4800" y="896760"/>
                                  <a:ext cx="507240" cy="31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64360" y="165240"/>
                                  <a:ext cx="507240" cy="31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75800" y="1809000"/>
                                <a:ext cx="50724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`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4407480" y="20332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12.7pt;width:459.25pt;height:174pt" coordorigin="101,254" coordsize="9185,3480">
                <v:line id="shape_0" from="6788,591" to="7041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1;top:254;width:9185;height:3480">
                  <v:group id="shape_0" style="position:absolute;left:101;top:254;width:9185;height:3480">
                    <v:line id="shape_0" from="8323,591" to="8487,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655;top:254;width:667;height:66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488,591" to="8488,1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375;top:1596;width:239;height:7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488,2391" to="8488,3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37,591" to="7537,1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207;top:1596;width:667;height:66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132,591" to="7654,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042;top:553;width:89;height:8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537,2264" to="7537,3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042;top:514;width:543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87;top:1809;width:798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1;top:254;width:8385;height:3480">
                      <v:group id="shape_0" style="position:absolute;left:101;top:254;width:8385;height:3480">
                        <v:line id="shape_0" from="4927,591" to="5234,5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35,434" to="5235,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80,435" to="5280,7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80,591" to="5714,5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882;top:254;width:2204;height:3479;mso-wrap-style:none;v-text-anchor:middle">
                          <v:fill o:detectmouseclick="t" on="false"/>
                          <v:stroke color="black" weight="9360" dashstyle="longdash" joinstyle="miter" endcap="flat"/>
                          <w10:wrap type="none"/>
                        </v:rect>
                        <v:oval id="shape_0" fillcolor="white" stroked="t" o:allowincell="f" style="position:absolute;left:4837;top:553;width:89;height:89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4837;top:3456;width:89;height:89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101;top:254;width:8385;height:3390">
                          <v:group id="shape_0" style="position:absolute;left:101;top:254;width:8385;height:3390">
                            <v:oval id="shape_0" fillcolor="white" stroked="t" o:allowincell="f" style="position:absolute;left:2814;top:254;width:667;height:667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3482,591" to="4836,5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445;top:1161;width:1326;height:100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2805;top:1302;width:618;height:514;mso-wrap-style:none;v-text-anchor:middle" type="_x0000_t75">
                              <v:imagedata r:id="rId3" o:detectmouseclick="t"/>
                              <v:stroke color="#3465a4" joinstyle="round" endcap="flat"/>
                              <w10:wrap type="none"/>
                            </v:shape>
                            <v:line id="shape_0" from="3416,3501" to="8486,350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26,1739" to="3951,17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52,1739" to="3952,35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72,591" to="4372,13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4052;top:1311;width:667;height:667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4372,1979" to="4372,35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1;top:553;width:3714;height:3091">
                              <v:oval id="shape_0" fillcolor="white" stroked="t" o:allowincell="f" style="position:absolute;left:2546;top:1739;width:70;height:7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f" style="position:absolute;left:2546;top:1979;width:70;height:7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2620,2050" to="3557,2050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none"/>
                              </v:line>
                              <v:line id="shape_0" from="2085,591" to="2085,173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84,1739" to="2544,173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84,1979" to="2544,197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2692;top:3389;width:724;height:25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085,1979" to="2085,350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1;top:553;width:2712;height:2993">
                                <v:oval id="shape_0" fillcolor="white" stroked="t" o:allowincell="f" style="position:absolute;left:489;top:553;width:89;height:89;flip:y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oval id="shape_0" fillcolor="white" stroked="t" o:allowincell="f" style="position:absolute;left:489;top:3456;width:89;height:89;flip:y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579,591" to="2813,59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78,3501" to="2690,350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245,591" to="1245,131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f" style="position:absolute;left:925;top:1311;width:667;height:667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i/>
                                            <w:szCs w:val="24"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1245,1979" to="1245,350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stroked="f" o:allowincell="f" style="position:absolute;left:101;top:1430;width:543;height:49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U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line id="shape_0" from="532,1086" to="532,2765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2505;top:1666;width:471;height:49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271;top:1666;width:543;height:49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б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619;top:3046;width:798;height:49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ш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oval id="shape_0" fillcolor="white" stroked="t" o:allowincell="f" style="position:absolute;left:3555;top:1739;width:70;height:7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555;top:1979;width:70;height:7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stroked="f" o:allowincell="f" style="position:absolute;left:4516;top:514;width:543;height:4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16;top:3103;width:543;height:4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`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26;top:706;width:798;height:4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1073,162" path="m0,154c64,91,128,29,188,27c248,25,302,143,360,139c418,135,473,4,533,4c593,4,659,139,720,139c781,139,841,0,900,4c959,8,1042,136,1073,162e" stroked="t" o:allowincell="f" style="position:absolute;left:5715;top:429;width:1072;height:16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28,591" to="5528,15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415;top:1596;width:239;height:7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528,2391" to="5528,35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589;top:1666;width:798;height:4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14;top:514;width:798;height:4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992;top:3103;width:798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`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7042;top:3456;width:89;height:8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/>
      </w:pPr>
      <w:r>
        <w:rPr>
          <w:sz w:val="24"/>
        </w:rPr>
        <w:t xml:space="preserve">2. </w:t>
      </w:r>
      <w:r>
        <w:rPr>
          <w:sz w:val="24"/>
          <w:lang w:val="uk-UA"/>
        </w:rPr>
        <w:t>Після перевірки схеми викладачем, підключити складене електричне коло до джерела енергії синусоїдного струму. Діюче значення вхідної напруги обирати за рекомендацією викладача.</w:t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  <w:t>3. При живленні з боку вхідних затискачів дослідити режими:</w:t>
      </w:r>
    </w:p>
    <w:p>
      <w:pPr>
        <w:pStyle w:val="TextBody"/>
        <w:ind w:firstLine="426"/>
        <w:rPr/>
      </w:pPr>
      <w:r>
        <w:rPr>
          <w:sz w:val="24"/>
          <w:lang w:val="uk-UA"/>
        </w:rPr>
        <w:t>а) неробочого ходу (до затискачів 2-2</w:t>
      </w:r>
      <w:r>
        <w:rPr>
          <w:sz w:val="24"/>
        </w:rPr>
        <w:t>’</w:t>
      </w:r>
      <w:r>
        <w:rPr>
          <w:sz w:val="24"/>
          <w:lang w:val="uk-UA"/>
        </w:rPr>
        <w:t xml:space="preserve"> увімкнути вольтметр);</w:t>
      </w:r>
    </w:p>
    <w:p>
      <w:pPr>
        <w:pStyle w:val="TextBody"/>
        <w:ind w:firstLine="426"/>
        <w:rPr/>
      </w:pPr>
      <w:r>
        <w:rPr>
          <w:sz w:val="24"/>
          <w:lang w:val="uk-UA"/>
        </w:rPr>
        <w:t>б) короткого замикання (до затискачів 2-2</w:t>
      </w:r>
      <w:r>
        <w:rPr>
          <w:sz w:val="24"/>
        </w:rPr>
        <w:t>’</w:t>
      </w:r>
      <w:r>
        <w:rPr>
          <w:sz w:val="24"/>
          <w:lang w:val="uk-UA"/>
        </w:rPr>
        <w:t xml:space="preserve"> увімкнути амперметр);</w:t>
      </w:r>
    </w:p>
    <w:p>
      <w:pPr>
        <w:pStyle w:val="TextBody"/>
        <w:ind w:firstLine="426"/>
        <w:rPr/>
      </w:pPr>
      <w:r>
        <w:rPr>
          <w:sz w:val="24"/>
          <w:lang w:val="uk-UA"/>
        </w:rPr>
        <w:t xml:space="preserve">в) навантаження на активний опір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uk-UA"/>
        </w:rPr>
        <w:t>н</w:t>
      </w:r>
      <w:r>
        <w:rPr>
          <w:sz w:val="24"/>
          <w:lang w:val="uk-UA"/>
        </w:rPr>
        <w:t>, значення якого задає викладач.</w:t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  <w:t xml:space="preserve">4. Дослідити режими неробочого ходу і короткого замикання чотириполюсника при зворотному ввімкненні. </w:t>
      </w:r>
      <w:r>
        <w:br w:type="page"/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326"/>
        <w:gridCol w:w="1188"/>
        <w:gridCol w:w="1187"/>
        <w:gridCol w:w="1187"/>
        <w:gridCol w:w="1188"/>
        <w:gridCol w:w="1187"/>
        <w:gridCol w:w="1188"/>
      </w:tblGrid>
      <w:tr>
        <w:trPr/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жи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vertAlign w:val="subscript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uk-UA"/>
              </w:rPr>
              <w:t>н</w:t>
            </w:r>
          </w:p>
        </w:tc>
      </w:tr>
      <w:tr>
        <w:trPr>
          <w:trHeight w:val="66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влення на вхідних затискача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робочий хі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отке замиканн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lang w:val="uk-UA"/>
              </w:rPr>
              <w:t>н=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lang w:val="uk-UA"/>
              </w:rPr>
              <w:t>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ивлення </w:t>
            </w:r>
          </w:p>
          <w:p>
            <w:pPr>
              <w:pStyle w:val="TextBody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вихідних затискача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робочий хі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88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отке замиканн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</w:tbl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  <w:t>ОБРОБКА РЕЗУЛЬТАТІВ ЕКСПЕРИМЕНТУ</w:t>
      </w:r>
    </w:p>
    <w:p>
      <w:pPr>
        <w:pStyle w:val="TextBody"/>
        <w:ind w:firstLine="426"/>
        <w:rPr>
          <w:sz w:val="24"/>
        </w:rPr>
      </w:pPr>
      <w:r>
        <w:rPr>
          <w:sz w:val="24"/>
          <w:lang w:val="uk-UA"/>
        </w:rPr>
        <w:t xml:space="preserve">1. За результатами експерименту обчислити комплексні значення вхідних опорів та перевірити справедливість співвідношення </w:t>
      </w:r>
      <w:r>
        <w:rPr>
          <w:sz w:val="24"/>
          <w:lang w:val="en-US"/>
        </w:rPr>
        <w:t>Z</w:t>
      </w:r>
      <w:r>
        <w:rPr>
          <w:sz w:val="24"/>
        </w:rPr>
        <w:t>10/</w:t>
      </w:r>
      <w:r>
        <w:rPr>
          <w:sz w:val="24"/>
          <w:lang w:val="en-US"/>
        </w:rPr>
        <w:t>Z</w:t>
      </w:r>
      <w:r>
        <w:rPr>
          <w:sz w:val="24"/>
        </w:rPr>
        <w:t>1</w:t>
      </w:r>
      <w:r>
        <w:rPr>
          <w:sz w:val="24"/>
          <w:lang w:val="en-US"/>
        </w:rPr>
        <w:t>k</w:t>
      </w:r>
      <w:r>
        <w:rPr>
          <w:sz w:val="24"/>
        </w:rPr>
        <w:t>=</w:t>
      </w:r>
      <w:r>
        <w:rPr>
          <w:sz w:val="24"/>
          <w:lang w:val="en-US"/>
        </w:rPr>
        <w:t>Z</w:t>
      </w:r>
      <w:r>
        <w:rPr>
          <w:sz w:val="24"/>
        </w:rPr>
        <w:t>20/</w:t>
      </w:r>
      <w:r>
        <w:rPr>
          <w:sz w:val="24"/>
          <w:lang w:val="en-US"/>
        </w:rPr>
        <w:t>Z</w:t>
      </w:r>
      <w:r>
        <w:rPr>
          <w:sz w:val="24"/>
        </w:rPr>
        <w:t>2</w:t>
      </w:r>
      <w:r>
        <w:rPr>
          <w:sz w:val="24"/>
          <w:lang w:val="en-US"/>
        </w:rPr>
        <w:t>k</w:t>
      </w:r>
    </w:p>
    <w:p>
      <w:pPr>
        <w:pStyle w:val="TextBody"/>
        <w:ind w:firstLine="426"/>
        <w:rPr/>
      </w:pPr>
      <w:r>
        <w:rPr>
          <w:sz w:val="24"/>
        </w:rPr>
        <w:t xml:space="preserve">2. </w:t>
      </w:r>
      <w:r>
        <w:rPr>
          <w:sz w:val="24"/>
          <w:lang w:val="uk-UA"/>
        </w:rPr>
        <w:t>Визначити результатами вимірювань:</w:t>
      </w:r>
    </w:p>
    <w:p>
      <w:pPr>
        <w:pStyle w:val="TextBody"/>
        <w:ind w:firstLine="426"/>
        <w:rPr/>
      </w:pPr>
      <w:r>
        <w:rPr>
          <w:sz w:val="24"/>
          <w:lang w:val="uk-UA"/>
        </w:rPr>
        <w:t xml:space="preserve">а) коефіцієнти </w:t>
      </w:r>
      <w:r>
        <w:rPr>
          <w:sz w:val="24"/>
          <w:lang w:val="en-US"/>
        </w:rPr>
        <w:t>A</w:t>
      </w:r>
      <w:r>
        <w:rPr>
          <w:sz w:val="24"/>
        </w:rPr>
        <w:t xml:space="preserve">11, </w:t>
      </w:r>
      <w:r>
        <w:rPr>
          <w:sz w:val="24"/>
          <w:lang w:val="uk-UA"/>
        </w:rPr>
        <w:t>А12, А21, А22 і перевірити правильність їх співвідношення</w:t>
      </w:r>
    </w:p>
    <w:p>
      <w:pPr>
        <w:pStyle w:val="TextBody"/>
        <w:ind w:firstLine="426"/>
        <w:rPr/>
      </w:pPr>
      <w:r>
        <w:rPr>
          <w:sz w:val="24"/>
          <w:lang w:val="uk-UA"/>
        </w:rPr>
        <w:t xml:space="preserve">б) характеристичні (вторинні) параметри: сталу передачі Г, сталу згасання А, сталу фази В, характеристичні опори </w:t>
      </w:r>
      <w:r>
        <w:rPr>
          <w:sz w:val="24"/>
          <w:lang w:val="en-US"/>
        </w:rPr>
        <w:t>Zc</w:t>
      </w:r>
      <w:r>
        <w:rPr>
          <w:sz w:val="24"/>
        </w:rPr>
        <w:t>1, Zc2.</w:t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426"/>
        <w:rPr/>
      </w:pPr>
      <w:r>
        <w:rPr>
          <w:sz w:val="24"/>
        </w:rPr>
        <w:t>3.</w:t>
      </w:r>
      <w:r>
        <w:rPr>
          <w:sz w:val="24"/>
          <w:lang w:val="uk-UA"/>
        </w:rPr>
        <w:t xml:space="preserve"> Користуючись </w:t>
      </w:r>
      <w:r>
        <w:rPr>
          <w:sz w:val="24"/>
        </w:rPr>
        <w:t>[</w:t>
      </w:r>
      <w:r>
        <w:rPr>
          <w:sz w:val="24"/>
          <w:lang w:val="en-US"/>
        </w:rPr>
        <w:t>A</w:t>
      </w:r>
      <w:r>
        <w:rPr>
          <w:sz w:val="24"/>
        </w:rPr>
        <w:t>]</w:t>
      </w:r>
      <w:r>
        <w:rPr>
          <w:sz w:val="24"/>
          <w:lang w:val="uk-UA"/>
        </w:rPr>
        <w:t xml:space="preserve"> рівняннями чотириполюсника і визначеними дослідженням напругою та струмом навантаження, розрахувати напругу та струм джерела порівняно з їх дослідним значеннями.</w:t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  <w:t>4. Через коефіцієнти чотириполюсника визначити параметри його П-схеми заміщення.</w:t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  <w:t>5. Зробити висновки</w:t>
      </w:r>
    </w:p>
    <w:p>
      <w:pPr>
        <w:pStyle w:val="TextBody"/>
        <w:ind w:firstLine="426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28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8:12:00Z</dcterms:created>
  <dc:creator>Revik</dc:creator>
  <dc:description/>
  <dc:language>en-US</dc:language>
  <cp:lastModifiedBy>Revik</cp:lastModifiedBy>
  <dcterms:modified xsi:type="dcterms:W3CDTF">2003-03-30T12:35:00Z</dcterms:modified>
  <cp:revision>4</cp:revision>
  <dc:subject/>
  <dc:title>Национальный технический университет Украины</dc:title>
</cp:coreProperties>
</file>